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81"/>
        <w:gridCol w:w="596"/>
        <w:gridCol w:w="678"/>
        <w:gridCol w:w="716"/>
        <w:gridCol w:w="633"/>
        <w:gridCol w:w="568"/>
        <w:gridCol w:w="568"/>
        <w:gridCol w:w="688"/>
        <w:gridCol w:w="689"/>
        <w:gridCol w:w="661"/>
        <w:gridCol w:w="1274"/>
        <w:gridCol w:w="1629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71  16 апре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3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6 апрел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02055</wp:posOffset>
                      </wp:positionV>
                      <wp:extent cx="600710" cy="32575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513">
                                    <a:moveTo>
                                      <a:pt x="547" y="45"/>
                                    </a:moveTo>
                                    <a:cubicBezTo>
                                      <a:pt x="563" y="20"/>
                                      <a:pt x="531" y="0"/>
                                      <a:pt x="577" y="0"/>
                                    </a:cubicBezTo>
                                    <a:cubicBezTo>
                                      <a:pt x="594" y="6"/>
                                      <a:pt x="608" y="42"/>
                                      <a:pt x="652" y="83"/>
                                    </a:cubicBezTo>
                                    <a:cubicBezTo>
                                      <a:pt x="696" y="124"/>
                                      <a:pt x="792" y="191"/>
                                      <a:pt x="840" y="248"/>
                                    </a:cubicBezTo>
                                    <a:cubicBezTo>
                                      <a:pt x="888" y="305"/>
                                      <a:pt x="928" y="396"/>
                                      <a:pt x="937" y="428"/>
                                    </a:cubicBezTo>
                                    <a:cubicBezTo>
                                      <a:pt x="946" y="460"/>
                                      <a:pt x="921" y="449"/>
                                      <a:pt x="892" y="444"/>
                                    </a:cubicBezTo>
                                    <a:cubicBezTo>
                                      <a:pt x="863" y="439"/>
                                      <a:pt x="815" y="395"/>
                                      <a:pt x="765" y="399"/>
                                    </a:cubicBezTo>
                                    <a:cubicBezTo>
                                      <a:pt x="715" y="403"/>
                                      <a:pt x="639" y="460"/>
                                      <a:pt x="592" y="465"/>
                                    </a:cubicBezTo>
                                    <a:cubicBezTo>
                                      <a:pt x="552" y="439"/>
                                      <a:pt x="541" y="403"/>
                                      <a:pt x="483" y="429"/>
                                    </a:cubicBezTo>
                                    <a:cubicBezTo>
                                      <a:pt x="469" y="435"/>
                                      <a:pt x="464" y="456"/>
                                      <a:pt x="450" y="462"/>
                                    </a:cubicBezTo>
                                    <a:cubicBezTo>
                                      <a:pt x="426" y="472"/>
                                      <a:pt x="385" y="491"/>
                                      <a:pt x="360" y="495"/>
                                    </a:cubicBezTo>
                                    <a:cubicBezTo>
                                      <a:pt x="335" y="494"/>
                                      <a:pt x="327" y="488"/>
                                      <a:pt x="298" y="483"/>
                                    </a:cubicBezTo>
                                    <a:cubicBezTo>
                                      <a:pt x="269" y="478"/>
                                      <a:pt x="224" y="459"/>
                                      <a:pt x="188" y="462"/>
                                    </a:cubicBezTo>
                                    <a:cubicBezTo>
                                      <a:pt x="136" y="498"/>
                                      <a:pt x="149" y="513"/>
                                      <a:pt x="82" y="503"/>
                                    </a:cubicBezTo>
                                    <a:cubicBezTo>
                                      <a:pt x="42" y="476"/>
                                      <a:pt x="15" y="444"/>
                                      <a:pt x="0" y="399"/>
                                    </a:cubicBezTo>
                                    <a:cubicBezTo>
                                      <a:pt x="22" y="366"/>
                                      <a:pt x="53" y="320"/>
                                      <a:pt x="75" y="287"/>
                                    </a:cubicBezTo>
                                    <a:cubicBezTo>
                                      <a:pt x="95" y="244"/>
                                      <a:pt x="93" y="171"/>
                                      <a:pt x="120" y="144"/>
                                    </a:cubicBezTo>
                                    <a:cubicBezTo>
                                      <a:pt x="156" y="119"/>
                                      <a:pt x="242" y="147"/>
                                      <a:pt x="307" y="152"/>
                                    </a:cubicBezTo>
                                    <a:cubicBezTo>
                                      <a:pt x="356" y="157"/>
                                      <a:pt x="458" y="177"/>
                                      <a:pt x="502" y="152"/>
                                    </a:cubicBezTo>
                                    <a:cubicBezTo>
                                      <a:pt x="542" y="134"/>
                                      <a:pt x="531" y="70"/>
                                      <a:pt x="547" y="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6,513" path="m547,45c563,20,531,0,577,0c594,6,608,42,652,83c696,124,792,191,840,248c888,305,928,396,937,428c946,460,921,449,892,444c863,439,815,395,765,399c715,403,639,460,592,465c552,439,541,403,483,429c469,435,464,456,450,462c426,472,385,491,360,495c335,494,327,488,298,483c269,478,224,459,188,462c136,498,149,513,82,503c42,476,15,444,0,399c22,366,53,320,75,287c95,244,93,171,120,144c156,119,242,147,307,152c356,157,458,177,502,152c542,134,531,70,547,45xe" stroked="f" o:allowincell="t" style="position:absolute;margin-left:13.25pt;margin-top:94.65pt;width:47.25pt;height:25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2392045</wp:posOffset>
                      </wp:positionH>
                      <wp:positionV relativeFrom="paragraph">
                        <wp:posOffset>621030</wp:posOffset>
                      </wp:positionV>
                      <wp:extent cx="1326515" cy="1631315"/>
                      <wp:effectExtent l="127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6600" cy="163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9" h="2569">
                                    <a:moveTo>
                                      <a:pt x="713" y="1013"/>
                                    </a:moveTo>
                                    <a:cubicBezTo>
                                      <a:pt x="837" y="826"/>
                                      <a:pt x="987" y="551"/>
                                      <a:pt x="1080" y="390"/>
                                    </a:cubicBezTo>
                                    <a:cubicBezTo>
                                      <a:pt x="1173" y="229"/>
                                      <a:pt x="1228" y="90"/>
                                      <a:pt x="1272" y="45"/>
                                    </a:cubicBezTo>
                                    <a:cubicBezTo>
                                      <a:pt x="1316" y="0"/>
                                      <a:pt x="1313" y="99"/>
                                      <a:pt x="1347" y="120"/>
                                    </a:cubicBezTo>
                                    <a:cubicBezTo>
                                      <a:pt x="1381" y="141"/>
                                      <a:pt x="1430" y="156"/>
                                      <a:pt x="1475" y="173"/>
                                    </a:cubicBezTo>
                                    <a:cubicBezTo>
                                      <a:pt x="1520" y="190"/>
                                      <a:pt x="1568" y="213"/>
                                      <a:pt x="1617" y="225"/>
                                    </a:cubicBezTo>
                                    <a:cubicBezTo>
                                      <a:pt x="1666" y="237"/>
                                      <a:pt x="1748" y="216"/>
                                      <a:pt x="1767" y="248"/>
                                    </a:cubicBezTo>
                                    <a:cubicBezTo>
                                      <a:pt x="1786" y="280"/>
                                      <a:pt x="1732" y="368"/>
                                      <a:pt x="1730" y="420"/>
                                    </a:cubicBezTo>
                                    <a:cubicBezTo>
                                      <a:pt x="1728" y="472"/>
                                      <a:pt x="1769" y="514"/>
                                      <a:pt x="1752" y="563"/>
                                    </a:cubicBezTo>
                                    <a:cubicBezTo>
                                      <a:pt x="1735" y="612"/>
                                      <a:pt x="1635" y="678"/>
                                      <a:pt x="1625" y="713"/>
                                    </a:cubicBezTo>
                                    <a:cubicBezTo>
                                      <a:pt x="1615" y="748"/>
                                      <a:pt x="1657" y="741"/>
                                      <a:pt x="1692" y="773"/>
                                    </a:cubicBezTo>
                                    <a:cubicBezTo>
                                      <a:pt x="1727" y="805"/>
                                      <a:pt x="1811" y="872"/>
                                      <a:pt x="1835" y="908"/>
                                    </a:cubicBezTo>
                                    <a:cubicBezTo>
                                      <a:pt x="1859" y="944"/>
                                      <a:pt x="1835" y="948"/>
                                      <a:pt x="1835" y="990"/>
                                    </a:cubicBezTo>
                                    <a:cubicBezTo>
                                      <a:pt x="1835" y="1032"/>
                                      <a:pt x="1861" y="1115"/>
                                      <a:pt x="1835" y="1163"/>
                                    </a:cubicBezTo>
                                    <a:cubicBezTo>
                                      <a:pt x="1809" y="1211"/>
                                      <a:pt x="1706" y="1243"/>
                                      <a:pt x="1677" y="1275"/>
                                    </a:cubicBezTo>
                                    <a:cubicBezTo>
                                      <a:pt x="1648" y="1307"/>
                                      <a:pt x="1674" y="1326"/>
                                      <a:pt x="1662" y="1358"/>
                                    </a:cubicBezTo>
                                    <a:cubicBezTo>
                                      <a:pt x="1650" y="1390"/>
                                      <a:pt x="1603" y="1441"/>
                                      <a:pt x="1602" y="1470"/>
                                    </a:cubicBezTo>
                                    <a:cubicBezTo>
                                      <a:pt x="1601" y="1499"/>
                                      <a:pt x="1631" y="1516"/>
                                      <a:pt x="1655" y="1530"/>
                                    </a:cubicBezTo>
                                    <a:cubicBezTo>
                                      <a:pt x="1679" y="1544"/>
                                      <a:pt x="1703" y="1531"/>
                                      <a:pt x="1745" y="1553"/>
                                    </a:cubicBezTo>
                                    <a:cubicBezTo>
                                      <a:pt x="1787" y="1575"/>
                                      <a:pt x="1858" y="1641"/>
                                      <a:pt x="1910" y="1665"/>
                                    </a:cubicBezTo>
                                    <a:cubicBezTo>
                                      <a:pt x="1962" y="1689"/>
                                      <a:pt x="2031" y="1670"/>
                                      <a:pt x="2060" y="1695"/>
                                    </a:cubicBezTo>
                                    <a:cubicBezTo>
                                      <a:pt x="2089" y="1720"/>
                                      <a:pt x="2089" y="1789"/>
                                      <a:pt x="2082" y="1815"/>
                                    </a:cubicBezTo>
                                    <a:cubicBezTo>
                                      <a:pt x="2075" y="1841"/>
                                      <a:pt x="2030" y="1837"/>
                                      <a:pt x="2015" y="1853"/>
                                    </a:cubicBezTo>
                                    <a:cubicBezTo>
                                      <a:pt x="2000" y="1869"/>
                                      <a:pt x="1987" y="1888"/>
                                      <a:pt x="1992" y="1913"/>
                                    </a:cubicBezTo>
                                    <a:cubicBezTo>
                                      <a:pt x="1997" y="1938"/>
                                      <a:pt x="2042" y="1981"/>
                                      <a:pt x="2045" y="2003"/>
                                    </a:cubicBezTo>
                                    <a:cubicBezTo>
                                      <a:pt x="2048" y="2025"/>
                                      <a:pt x="2029" y="2037"/>
                                      <a:pt x="2010" y="2048"/>
                                    </a:cubicBezTo>
                                    <a:cubicBezTo>
                                      <a:pt x="1991" y="2059"/>
                                      <a:pt x="1957" y="2070"/>
                                      <a:pt x="1928" y="2070"/>
                                    </a:cubicBezTo>
                                    <a:cubicBezTo>
                                      <a:pt x="1899" y="2070"/>
                                      <a:pt x="1875" y="2034"/>
                                      <a:pt x="1838" y="2048"/>
                                    </a:cubicBezTo>
                                    <a:cubicBezTo>
                                      <a:pt x="1801" y="2062"/>
                                      <a:pt x="1742" y="2144"/>
                                      <a:pt x="1703" y="2153"/>
                                    </a:cubicBezTo>
                                    <a:cubicBezTo>
                                      <a:pt x="1664" y="2162"/>
                                      <a:pt x="1634" y="2106"/>
                                      <a:pt x="1605" y="2100"/>
                                    </a:cubicBezTo>
                                    <a:cubicBezTo>
                                      <a:pt x="1576" y="2094"/>
                                      <a:pt x="1549" y="2108"/>
                                      <a:pt x="1530" y="2115"/>
                                    </a:cubicBezTo>
                                    <a:cubicBezTo>
                                      <a:pt x="1511" y="2122"/>
                                      <a:pt x="1514" y="2109"/>
                                      <a:pt x="1493" y="2145"/>
                                    </a:cubicBezTo>
                                    <a:cubicBezTo>
                                      <a:pt x="1472" y="2181"/>
                                      <a:pt x="1453" y="2302"/>
                                      <a:pt x="1403" y="2333"/>
                                    </a:cubicBezTo>
                                    <a:cubicBezTo>
                                      <a:pt x="1353" y="2364"/>
                                      <a:pt x="1230" y="2347"/>
                                      <a:pt x="1193" y="2333"/>
                                    </a:cubicBezTo>
                                    <a:cubicBezTo>
                                      <a:pt x="1156" y="2319"/>
                                      <a:pt x="1212" y="2264"/>
                                      <a:pt x="1178" y="2250"/>
                                    </a:cubicBezTo>
                                    <a:cubicBezTo>
                                      <a:pt x="1144" y="2236"/>
                                      <a:pt x="1040" y="2225"/>
                                      <a:pt x="990" y="2250"/>
                                    </a:cubicBezTo>
                                    <a:cubicBezTo>
                                      <a:pt x="940" y="2275"/>
                                      <a:pt x="908" y="2375"/>
                                      <a:pt x="878" y="2400"/>
                                    </a:cubicBezTo>
                                    <a:cubicBezTo>
                                      <a:pt x="848" y="2425"/>
                                      <a:pt x="829" y="2412"/>
                                      <a:pt x="810" y="2400"/>
                                    </a:cubicBezTo>
                                    <a:cubicBezTo>
                                      <a:pt x="791" y="2388"/>
                                      <a:pt x="785" y="2339"/>
                                      <a:pt x="765" y="2325"/>
                                    </a:cubicBezTo>
                                    <a:cubicBezTo>
                                      <a:pt x="745" y="2311"/>
                                      <a:pt x="719" y="2308"/>
                                      <a:pt x="690" y="2318"/>
                                    </a:cubicBezTo>
                                    <a:cubicBezTo>
                                      <a:pt x="661" y="2328"/>
                                      <a:pt x="633" y="2378"/>
                                      <a:pt x="593" y="2385"/>
                                    </a:cubicBezTo>
                                    <a:cubicBezTo>
                                      <a:pt x="553" y="2392"/>
                                      <a:pt x="490" y="2367"/>
                                      <a:pt x="450" y="2363"/>
                                    </a:cubicBezTo>
                                    <a:cubicBezTo>
                                      <a:pt x="410" y="2359"/>
                                      <a:pt x="397" y="2333"/>
                                      <a:pt x="353" y="2363"/>
                                    </a:cubicBezTo>
                                    <a:cubicBezTo>
                                      <a:pt x="309" y="2393"/>
                                      <a:pt x="225" y="2517"/>
                                      <a:pt x="188" y="2543"/>
                                    </a:cubicBezTo>
                                    <a:cubicBezTo>
                                      <a:pt x="151" y="2569"/>
                                      <a:pt x="133" y="2536"/>
                                      <a:pt x="128" y="2520"/>
                                    </a:cubicBezTo>
                                    <a:cubicBezTo>
                                      <a:pt x="123" y="2504"/>
                                      <a:pt x="159" y="2487"/>
                                      <a:pt x="158" y="2445"/>
                                    </a:cubicBezTo>
                                    <a:cubicBezTo>
                                      <a:pt x="157" y="2403"/>
                                      <a:pt x="109" y="2351"/>
                                      <a:pt x="120" y="2265"/>
                                    </a:cubicBezTo>
                                    <a:cubicBezTo>
                                      <a:pt x="131" y="2179"/>
                                      <a:pt x="210" y="1995"/>
                                      <a:pt x="225" y="1928"/>
                                    </a:cubicBezTo>
                                    <a:cubicBezTo>
                                      <a:pt x="240" y="1861"/>
                                      <a:pt x="225" y="1870"/>
                                      <a:pt x="210" y="1860"/>
                                    </a:cubicBezTo>
                                    <a:cubicBezTo>
                                      <a:pt x="195" y="1850"/>
                                      <a:pt x="159" y="1856"/>
                                      <a:pt x="135" y="1868"/>
                                    </a:cubicBezTo>
                                    <a:cubicBezTo>
                                      <a:pt x="111" y="1880"/>
                                      <a:pt x="90" y="1925"/>
                                      <a:pt x="68" y="1935"/>
                                    </a:cubicBezTo>
                                    <a:cubicBezTo>
                                      <a:pt x="46" y="1945"/>
                                      <a:pt x="0" y="1943"/>
                                      <a:pt x="0" y="1928"/>
                                    </a:cubicBezTo>
                                    <a:cubicBezTo>
                                      <a:pt x="0" y="1913"/>
                                      <a:pt x="12" y="1914"/>
                                      <a:pt x="68" y="1845"/>
                                    </a:cubicBezTo>
                                    <a:cubicBezTo>
                                      <a:pt x="124" y="1776"/>
                                      <a:pt x="230" y="1654"/>
                                      <a:pt x="338" y="1515"/>
                                    </a:cubicBezTo>
                                    <a:cubicBezTo>
                                      <a:pt x="446" y="1376"/>
                                      <a:pt x="635" y="1118"/>
                                      <a:pt x="713" y="10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9,2569" path="m713,1013c837,826,987,551,1080,390c1173,229,1228,90,1272,45c1316,0,1313,99,1347,120c1381,141,1430,156,1475,173c1520,190,1568,213,1617,225c1666,237,1748,216,1767,248c1786,280,1732,368,1730,420c1728,472,1769,514,1752,563c1735,612,1635,678,1625,713c1615,748,1657,741,1692,773c1727,805,1811,872,1835,908c1859,944,1835,948,1835,990c1835,1032,1861,1115,1835,1163c1809,1211,1706,1243,1677,1275c1648,1307,1674,1326,1662,1358c1650,1390,1603,1441,1602,1470c1601,1499,1631,1516,1655,1530c1679,1544,1703,1531,1745,1553c1787,1575,1858,1641,1910,1665c1962,1689,2031,1670,2060,1695c2089,1720,2089,1789,2082,1815c2075,1841,2030,1837,2015,1853c2000,1869,1987,1888,1992,1913c1997,1938,2042,1981,2045,2003c2048,2025,2029,2037,2010,2048c1991,2059,1957,2070,1928,2070c1899,2070,1875,2034,1838,2048c1801,2062,1742,2144,1703,2153c1664,2162,1634,2106,1605,2100c1576,2094,1549,2108,1530,2115c1511,2122,1514,2109,1493,2145c1472,2181,1453,2302,1403,2333c1353,2364,1230,2347,1193,2333c1156,2319,1212,2264,1178,2250c1144,2236,1040,2225,990,2250c940,2275,908,2375,878,2400c848,2425,829,2412,810,2400c791,2388,785,2339,765,2325c745,2311,719,2308,690,2318c661,2328,633,2378,593,2385c553,2392,490,2367,450,2363c410,2359,397,2333,353,2363c309,2393,225,2517,188,2543c151,2569,133,2536,128,2520c123,2504,159,2487,158,2445c157,2403,109,2351,120,2265c131,2179,210,1995,225,1928c240,1861,225,1870,210,1860c195,1850,159,1856,135,1868c111,1880,90,1925,68,1935c46,1945,0,1943,0,1928c0,1913,12,1914,68,1845c124,1776,230,1654,338,1515c446,1376,635,1118,713,1013xe" stroked="f" o:allowincell="t" style="position:absolute;margin-left:188.35pt;margin-top:48.9pt;width:104.4pt;height:128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0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2819400" cy="1682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9520" cy="16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0" h="26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40" y="657"/>
                                      <a:pt x="4436" y="716"/>
                                    </a:cubicBezTo>
                                    <a:cubicBezTo>
                                      <a:pt x="4432" y="775"/>
                                      <a:pt x="4373" y="844"/>
                                      <a:pt x="4324" y="934"/>
                                    </a:cubicBezTo>
                                    <a:cubicBezTo>
                                      <a:pt x="4275" y="1024"/>
                                      <a:pt x="4214" y="1136"/>
                                      <a:pt x="4144" y="1256"/>
                                    </a:cubicBezTo>
                                    <a:cubicBezTo>
                                      <a:pt x="4074" y="1376"/>
                                      <a:pt x="4004" y="1505"/>
                                      <a:pt x="3904" y="1654"/>
                                    </a:cubicBezTo>
                                    <a:cubicBezTo>
                                      <a:pt x="3804" y="1803"/>
                                      <a:pt x="3654" y="2007"/>
                                      <a:pt x="3544" y="2149"/>
                                    </a:cubicBezTo>
                                    <a:cubicBezTo>
                                      <a:pt x="3434" y="2291"/>
                                      <a:pt x="3309" y="2434"/>
                                      <a:pt x="3244" y="2509"/>
                                    </a:cubicBezTo>
                                    <a:cubicBezTo>
                                      <a:pt x="3179" y="2584"/>
                                      <a:pt x="3174" y="2584"/>
                                      <a:pt x="3154" y="2599"/>
                                    </a:cubicBezTo>
                                    <a:cubicBezTo>
                                      <a:pt x="3134" y="2614"/>
                                      <a:pt x="3135" y="2618"/>
                                      <a:pt x="3124" y="2599"/>
                                    </a:cubicBezTo>
                                    <a:cubicBezTo>
                                      <a:pt x="3113" y="2580"/>
                                      <a:pt x="3106" y="2503"/>
                                      <a:pt x="3086" y="2486"/>
                                    </a:cubicBezTo>
                                    <a:cubicBezTo>
                                      <a:pt x="3066" y="2469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49" y="182"/>
                                      <a:pt x="2269" y="221"/>
                                    </a:cubicBezTo>
                                    <a:cubicBezTo>
                                      <a:pt x="2289" y="260"/>
                                      <a:pt x="2359" y="328"/>
                                      <a:pt x="2396" y="349"/>
                                    </a:cubicBezTo>
                                    <a:cubicBezTo>
                                      <a:pt x="2433" y="370"/>
                                      <a:pt x="2465" y="363"/>
                                      <a:pt x="2494" y="349"/>
                                    </a:cubicBezTo>
                                    <a:cubicBezTo>
                                      <a:pt x="2523" y="335"/>
                                      <a:pt x="2531" y="286"/>
                                      <a:pt x="2569" y="266"/>
                                    </a:cubicBezTo>
                                    <a:cubicBezTo>
                                      <a:pt x="2607" y="246"/>
                                      <a:pt x="2661" y="225"/>
                                      <a:pt x="2719" y="229"/>
                                    </a:cubicBezTo>
                                    <a:cubicBezTo>
                                      <a:pt x="2777" y="233"/>
                                      <a:pt x="2859" y="273"/>
                                      <a:pt x="2921" y="289"/>
                                    </a:cubicBezTo>
                                    <a:cubicBezTo>
                                      <a:pt x="2983" y="305"/>
                                      <a:pt x="3055" y="312"/>
                                      <a:pt x="3094" y="326"/>
                                    </a:cubicBezTo>
                                    <a:cubicBezTo>
                                      <a:pt x="3133" y="340"/>
                                      <a:pt x="3144" y="349"/>
                                      <a:pt x="3154" y="371"/>
                                    </a:cubicBezTo>
                                    <a:cubicBezTo>
                                      <a:pt x="3164" y="393"/>
                                      <a:pt x="3163" y="439"/>
                                      <a:pt x="3154" y="461"/>
                                    </a:cubicBezTo>
                                    <a:cubicBezTo>
                                      <a:pt x="3145" y="483"/>
                                      <a:pt x="3111" y="471"/>
                                      <a:pt x="3101" y="506"/>
                                    </a:cubicBezTo>
                                    <a:cubicBezTo>
                                      <a:pt x="3091" y="541"/>
                                      <a:pt x="3060" y="625"/>
                                      <a:pt x="3094" y="671"/>
                                    </a:cubicBezTo>
                                    <a:cubicBezTo>
                                      <a:pt x="3128" y="717"/>
                                      <a:pt x="3264" y="772"/>
                                      <a:pt x="3304" y="784"/>
                                    </a:cubicBezTo>
                                    <a:cubicBezTo>
                                      <a:pt x="3344" y="796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0,2649" path="m4009,536c4070,533,4080,489,4114,491c4148,493,4172,536,4211,551c4250,566,4308,553,4346,581c4384,609,4440,657,4436,716c4432,775,4373,844,4324,934c4275,1024,4214,1136,4144,1256c4074,1376,4004,1505,3904,1654c3804,1803,3654,2007,3544,2149c3434,2291,3309,2434,3244,2509c3179,2584,3174,2584,3154,2599c3134,2614,3135,2618,3124,2599c3113,2580,3106,2503,3086,2486c3066,2469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49,182,2269,221c2289,260,2359,328,2396,349c2433,370,2465,363,2494,349c2523,335,2531,286,2569,266c2607,246,2661,225,2719,229c2777,233,2859,273,2921,289c2983,305,3055,312,3094,326c3133,340,3144,349,3154,371c3164,393,3163,439,3154,461c3145,483,3111,471,3101,506c3091,541,3060,625,3094,671c3128,717,3264,772,3304,784c3344,796,3320,767,3334,746c3348,725,3365,677,3386,656c3407,635,3424,626,3461,619c3498,612,3563,630,3611,611c3659,592,3680,518,3746,506c3812,494,3948,530,4009,536xe" stroked="f" o:allowincell="t" style="position:absolute;margin-left:30.3pt;margin-top:15.35pt;width:221.95pt;height:13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2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3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748790" cy="13417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88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4" h="211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3" y="1026"/>
                                      <a:pt x="240" y="1064"/>
                                    </a:cubicBezTo>
                                    <a:cubicBezTo>
                                      <a:pt x="257" y="1102"/>
                                      <a:pt x="329" y="1182"/>
                                      <a:pt x="383" y="1237"/>
                                    </a:cubicBezTo>
                                    <a:cubicBezTo>
                                      <a:pt x="437" y="1292"/>
                                      <a:pt x="519" y="1360"/>
                                      <a:pt x="563" y="1394"/>
                                    </a:cubicBezTo>
                                    <a:cubicBezTo>
                                      <a:pt x="607" y="1428"/>
                                      <a:pt x="616" y="1433"/>
                                      <a:pt x="645" y="1439"/>
                                    </a:cubicBezTo>
                                    <a:cubicBezTo>
                                      <a:pt x="674" y="1445"/>
                                      <a:pt x="708" y="1428"/>
                                      <a:pt x="735" y="1432"/>
                                    </a:cubicBezTo>
                                    <a:cubicBezTo>
                                      <a:pt x="762" y="1436"/>
                                      <a:pt x="781" y="1430"/>
                                      <a:pt x="810" y="1462"/>
                                    </a:cubicBezTo>
                                    <a:cubicBezTo>
                                      <a:pt x="839" y="1494"/>
                                      <a:pt x="861" y="1585"/>
                                      <a:pt x="908" y="1627"/>
                                    </a:cubicBezTo>
                                    <a:cubicBezTo>
                                      <a:pt x="955" y="1669"/>
                                      <a:pt x="1043" y="1684"/>
                                      <a:pt x="1095" y="1717"/>
                                    </a:cubicBezTo>
                                    <a:cubicBezTo>
                                      <a:pt x="1147" y="1750"/>
                                      <a:pt x="1183" y="1782"/>
                                      <a:pt x="1223" y="1822"/>
                                    </a:cubicBezTo>
                                    <a:cubicBezTo>
                                      <a:pt x="1263" y="1862"/>
                                      <a:pt x="1306" y="1914"/>
                                      <a:pt x="1335" y="1957"/>
                                    </a:cubicBezTo>
                                    <a:cubicBezTo>
                                      <a:pt x="1364" y="2000"/>
                                      <a:pt x="1360" y="2070"/>
                                      <a:pt x="1395" y="2077"/>
                                    </a:cubicBezTo>
                                    <a:cubicBezTo>
                                      <a:pt x="1430" y="2084"/>
                                      <a:pt x="1496" y="2004"/>
                                      <a:pt x="1545" y="2002"/>
                                    </a:cubicBezTo>
                                    <a:cubicBezTo>
                                      <a:pt x="1594" y="2000"/>
                                      <a:pt x="1639" y="2069"/>
                                      <a:pt x="1688" y="2062"/>
                                    </a:cubicBezTo>
                                    <a:cubicBezTo>
                                      <a:pt x="1737" y="2055"/>
                                      <a:pt x="1801" y="1974"/>
                                      <a:pt x="1838" y="1957"/>
                                    </a:cubicBezTo>
                                    <a:cubicBezTo>
                                      <a:pt x="1875" y="1940"/>
                                      <a:pt x="1877" y="1936"/>
                                      <a:pt x="1913" y="1957"/>
                                    </a:cubicBezTo>
                                    <a:cubicBezTo>
                                      <a:pt x="1949" y="1978"/>
                                      <a:pt x="2020" y="2063"/>
                                      <a:pt x="2055" y="2084"/>
                                    </a:cubicBezTo>
                                    <a:cubicBezTo>
                                      <a:pt x="2090" y="2105"/>
                                      <a:pt x="2102" y="2104"/>
                                      <a:pt x="2123" y="2084"/>
                                    </a:cubicBezTo>
                                    <a:cubicBezTo>
                                      <a:pt x="2144" y="2064"/>
                                      <a:pt x="2139" y="1983"/>
                                      <a:pt x="2183" y="1964"/>
                                    </a:cubicBezTo>
                                    <a:cubicBezTo>
                                      <a:pt x="2227" y="1945"/>
                                      <a:pt x="2340" y="1958"/>
                                      <a:pt x="2385" y="1972"/>
                                    </a:cubicBezTo>
                                    <a:cubicBezTo>
                                      <a:pt x="2430" y="1986"/>
                                      <a:pt x="2426" y="2028"/>
                                      <a:pt x="2453" y="2047"/>
                                    </a:cubicBezTo>
                                    <a:cubicBezTo>
                                      <a:pt x="2480" y="2066"/>
                                      <a:pt x="2518" y="2075"/>
                                      <a:pt x="2550" y="2084"/>
                                    </a:cubicBezTo>
                                    <a:cubicBezTo>
                                      <a:pt x="2582" y="2093"/>
                                      <a:pt x="2614" y="2113"/>
                                      <a:pt x="2648" y="2099"/>
                                    </a:cubicBezTo>
                                    <a:cubicBezTo>
                                      <a:pt x="2682" y="2085"/>
                                      <a:pt x="2752" y="2054"/>
                                      <a:pt x="2753" y="2002"/>
                                    </a:cubicBezTo>
                                    <a:cubicBezTo>
                                      <a:pt x="2754" y="1950"/>
                                      <a:pt x="2724" y="1896"/>
                                      <a:pt x="2655" y="1784"/>
                                    </a:cubicBezTo>
                                    <a:cubicBezTo>
                                      <a:pt x="2586" y="1672"/>
                                      <a:pt x="2464" y="1489"/>
                                      <a:pt x="2340" y="1327"/>
                                    </a:cubicBezTo>
                                    <a:cubicBezTo>
                                      <a:pt x="2216" y="1165"/>
                                      <a:pt x="2034" y="955"/>
                                      <a:pt x="1913" y="809"/>
                                    </a:cubicBezTo>
                                    <a:cubicBezTo>
                                      <a:pt x="1792" y="663"/>
                                      <a:pt x="1709" y="546"/>
                                      <a:pt x="1613" y="449"/>
                                    </a:cubicBezTo>
                                    <a:cubicBezTo>
                                      <a:pt x="1517" y="352"/>
                                      <a:pt x="1410" y="280"/>
                                      <a:pt x="1335" y="224"/>
                                    </a:cubicBezTo>
                                    <a:cubicBezTo>
                                      <a:pt x="1260" y="168"/>
                                      <a:pt x="1204" y="131"/>
                                      <a:pt x="1163" y="112"/>
                                    </a:cubicBezTo>
                                    <a:cubicBezTo>
                                      <a:pt x="1122" y="9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4,2113" path="m75,652c51,655,85,695,75,727c65,759,0,821,15,847c30,873,120,880,165,884c210,888,253,867,285,869c317,871,343,883,360,899c377,915,404,948,390,967c376,986,303,996,278,1012c253,1028,223,1026,240,1064c257,1102,329,1182,383,1237c437,1292,519,1360,563,1394c607,1428,616,1433,645,1439c674,1445,708,1428,735,1432c762,1436,781,1430,810,1462c839,1494,861,1585,908,1627c955,1669,1043,1684,1095,1717c1147,1750,1183,1782,1223,1822c1263,1862,1306,1914,1335,1957c1364,2000,1360,2070,1395,2077c1430,2084,1496,2004,1545,2002c1594,2000,1639,2069,1688,2062c1737,2055,1801,1974,1838,1957c1875,1940,1877,1936,1913,1957c1949,1978,2020,2063,2055,2084c2090,2105,2102,2104,2123,2084c2144,2064,2139,1983,2183,1964c2227,1945,2340,1958,2385,1972c2430,1986,2426,2028,2453,2047c2480,2066,2518,2075,2550,2084c2582,2093,2614,2113,2648,2099c2682,2085,2752,2054,2753,2002c2754,1950,2724,1896,2655,1784c2586,1672,2464,1489,2340,1327c2216,1165,2034,955,1913,809c1792,663,1709,546,1613,449c1517,352,1410,280,1335,224c1260,168,1204,131,1163,112c1122,9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137.65pt;height:10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516255</wp:posOffset>
                      </wp:positionV>
                      <wp:extent cx="685800" cy="54292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855">
                                    <a:moveTo>
                                      <a:pt x="0" y="0"/>
                                    </a:moveTo>
                                    <a:cubicBezTo>
                                      <a:pt x="25" y="15"/>
                                      <a:pt x="40" y="9"/>
                                      <a:pt x="150" y="83"/>
                                    </a:cubicBezTo>
                                    <a:cubicBezTo>
                                      <a:pt x="260" y="157"/>
                                      <a:pt x="505" y="314"/>
                                      <a:pt x="660" y="443"/>
                                    </a:cubicBezTo>
                                    <a:cubicBezTo>
                                      <a:pt x="815" y="572"/>
                                      <a:pt x="992" y="769"/>
                                      <a:pt x="1080" y="8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855" path="m0,0c25,15,40,9,150,83c260,157,505,314,660,443c815,572,992,769,1080,855e" stroked="t" o:allowincell="t" style="position:absolute;margin-left:216.85pt;margin-top:40.65pt;width:53.95pt;height:4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9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556260</wp:posOffset>
                      </wp:positionV>
                      <wp:extent cx="2903220" cy="1343025"/>
                      <wp:effectExtent l="508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340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2" h="2115">
                                    <a:moveTo>
                                      <a:pt x="0" y="642"/>
                                    </a:moveTo>
                                    <a:cubicBezTo>
                                      <a:pt x="244" y="552"/>
                                      <a:pt x="1023" y="190"/>
                                      <a:pt x="1462" y="95"/>
                                    </a:cubicBezTo>
                                    <a:cubicBezTo>
                                      <a:pt x="1901" y="0"/>
                                      <a:pt x="2308" y="21"/>
                                      <a:pt x="2632" y="72"/>
                                    </a:cubicBezTo>
                                    <a:cubicBezTo>
                                      <a:pt x="2956" y="123"/>
                                      <a:pt x="3168" y="238"/>
                                      <a:pt x="3405" y="402"/>
                                    </a:cubicBezTo>
                                    <a:cubicBezTo>
                                      <a:pt x="3642" y="566"/>
                                      <a:pt x="3876" y="844"/>
                                      <a:pt x="4057" y="1055"/>
                                    </a:cubicBezTo>
                                    <a:cubicBezTo>
                                      <a:pt x="4238" y="1266"/>
                                      <a:pt x="4412" y="1516"/>
                                      <a:pt x="4492" y="1670"/>
                                    </a:cubicBezTo>
                                    <a:cubicBezTo>
                                      <a:pt x="4572" y="1824"/>
                                      <a:pt x="4558" y="1904"/>
                                      <a:pt x="4537" y="1977"/>
                                    </a:cubicBezTo>
                                    <a:cubicBezTo>
                                      <a:pt x="4516" y="2050"/>
                                      <a:pt x="4434" y="2095"/>
                                      <a:pt x="4365" y="2105"/>
                                    </a:cubicBezTo>
                                    <a:cubicBezTo>
                                      <a:pt x="4296" y="2115"/>
                                      <a:pt x="4219" y="2102"/>
                                      <a:pt x="4125" y="2037"/>
                                    </a:cubicBezTo>
                                    <a:cubicBezTo>
                                      <a:pt x="4031" y="1972"/>
                                      <a:pt x="3894" y="1777"/>
                                      <a:pt x="3802" y="1715"/>
                                    </a:cubicBezTo>
                                    <a:cubicBezTo>
                                      <a:pt x="3710" y="1653"/>
                                      <a:pt x="3636" y="1663"/>
                                      <a:pt x="3570" y="1662"/>
                                    </a:cubicBezTo>
                                    <a:cubicBezTo>
                                      <a:pt x="3504" y="1661"/>
                                      <a:pt x="3485" y="1672"/>
                                      <a:pt x="3405" y="1707"/>
                                    </a:cubicBezTo>
                                    <a:cubicBezTo>
                                      <a:pt x="3325" y="1742"/>
                                      <a:pt x="3210" y="1827"/>
                                      <a:pt x="3090" y="1872"/>
                                    </a:cubicBezTo>
                                    <a:cubicBezTo>
                                      <a:pt x="2970" y="1917"/>
                                      <a:pt x="2769" y="1955"/>
                                      <a:pt x="2685" y="19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72,2115" path="m0,642c244,552,1023,190,1462,95c1901,0,2308,21,2632,72c2956,123,3168,238,3405,402c3642,566,3876,844,4057,1055c4238,1266,4412,1516,4492,1670c4572,1824,4558,1904,4537,1977c4516,2050,4434,2095,4365,2105c4296,2115,4219,2102,4125,2037c4031,1972,3894,1777,3802,1715c3710,1653,3636,1663,3570,1662c3504,1661,3485,1672,3405,1707c3325,1742,3210,1827,3090,1872c2970,1917,2769,1955,2685,1977e" stroked="t" o:allowincell="t" style="position:absolute;margin-left:33.5pt;margin-top:43.8pt;width:228.55pt;height:10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57250</wp:posOffset>
                      </wp:positionV>
                      <wp:extent cx="2261870" cy="768985"/>
                      <wp:effectExtent l="5080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1880" cy="76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2" h="1211">
                                    <a:moveTo>
                                      <a:pt x="1380" y="1211"/>
                                    </a:moveTo>
                                    <a:cubicBezTo>
                                      <a:pt x="1435" y="1194"/>
                                      <a:pt x="1471" y="1128"/>
                                      <a:pt x="1710" y="1113"/>
                                    </a:cubicBezTo>
                                    <a:cubicBezTo>
                                      <a:pt x="1949" y="1098"/>
                                      <a:pt x="2522" y="1164"/>
                                      <a:pt x="2813" y="1121"/>
                                    </a:cubicBezTo>
                                    <a:cubicBezTo>
                                      <a:pt x="3104" y="1078"/>
                                      <a:pt x="3354" y="987"/>
                                      <a:pt x="3458" y="858"/>
                                    </a:cubicBezTo>
                                    <a:cubicBezTo>
                                      <a:pt x="3562" y="729"/>
                                      <a:pt x="3542" y="483"/>
                                      <a:pt x="3435" y="348"/>
                                    </a:cubicBezTo>
                                    <a:cubicBezTo>
                                      <a:pt x="3328" y="213"/>
                                      <a:pt x="3040" y="96"/>
                                      <a:pt x="2813" y="48"/>
                                    </a:cubicBezTo>
                                    <a:cubicBezTo>
                                      <a:pt x="2586" y="0"/>
                                      <a:pt x="2311" y="22"/>
                                      <a:pt x="2070" y="63"/>
                                    </a:cubicBezTo>
                                    <a:cubicBezTo>
                                      <a:pt x="1829" y="104"/>
                                      <a:pt x="1641" y="182"/>
                                      <a:pt x="1365" y="296"/>
                                    </a:cubicBezTo>
                                    <a:cubicBezTo>
                                      <a:pt x="1089" y="410"/>
                                      <a:pt x="640" y="655"/>
                                      <a:pt x="413" y="746"/>
                                    </a:cubicBezTo>
                                    <a:cubicBezTo>
                                      <a:pt x="186" y="837"/>
                                      <a:pt x="86" y="823"/>
                                      <a:pt x="0" y="8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2,1211" path="m1380,1211c1435,1194,1471,1128,1710,1113c1949,1098,2522,1164,2813,1121c3104,1078,3354,987,3458,858c3562,729,3542,483,3435,348c3328,213,3040,96,2813,48c2586,0,2311,22,2070,63c1829,104,1641,182,1365,296c1089,410,640,655,413,746c186,837,86,823,0,843e" stroked="t" o:allowincell="t" style="position:absolute;margin-left:15.85pt;margin-top:67.5pt;width:178.05pt;height:60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8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8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18" w:hanging="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трёх суток в основном удерживалась очень теплая без существенных осадков погода.  Среднесуточная температура воздуха, превышая климатическую норму на 4-6ºС, составляла +8+10ºС; такой температурный фон характерен для конца апреля- начала мая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Днем было по-весеннему тепло, не ниже +13+18ºС. В ночные часы минимальные термометры показывали в основном +4+9ºС; прохладнее оказалась ночь </w:t>
            </w:r>
            <w:r>
              <w:rPr>
                <w:i/>
                <w:color w:val="000000"/>
                <w:sz w:val="25"/>
                <w:szCs w:val="25"/>
              </w:rPr>
              <w:t>15 апреля</w:t>
            </w:r>
            <w:r>
              <w:rPr>
                <w:color w:val="000000"/>
                <w:sz w:val="25"/>
                <w:szCs w:val="25"/>
              </w:rPr>
              <w:t xml:space="preserve">, когда в большинстве районов воздух охлаждался до +1+2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поле повышенного давления, распространившегося с востока, существенных осадков не отмечалось, лишь сегодня ночью атмосферный фронт принес дожди с количеством осадков       5-8 мм. Утром </w:t>
            </w:r>
            <w:r>
              <w:rPr>
                <w:i/>
                <w:color w:val="000000"/>
                <w:sz w:val="25"/>
                <w:szCs w:val="25"/>
              </w:rPr>
              <w:t>15 апреля</w:t>
            </w:r>
            <w:r>
              <w:rPr>
                <w:color w:val="000000"/>
                <w:sz w:val="25"/>
                <w:szCs w:val="25"/>
              </w:rPr>
              <w:t xml:space="preserve"> по крайнему юго-востоку образовывался туман, ухудшавший видимость до 3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Снежный покров полностью разрушился, сохранившись лишь кое-где в низких местах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Прошедшие дожди и резкое потепление усилило приток поверхностных вод в реки, и формирование максимального уровня проходило более интенсивно. На Западной Двине наблюдался существенный рост уровня воды на 31-61 см за сутки. На притоках уровень колебался с суточной амплитудой 2-23 см. Редкий ледоход сохранялся в верховье Западной Двины в районе Суража, на остальном протяжении реки. Температура воды значительно повысилась и сегодня утром была +1+9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8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0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8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7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27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8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7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8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апре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6985" cy="215709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985" cy="215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1360752108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6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7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рохождением фронтальных разделов с юго-запада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временные дожд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ольшей части территории кратковременные дожд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, днем с переходом на западный 5-1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с переходом на западный            5-10 м/с, местами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минимальная ночью +7 +9ºС, максимальная днем +9 +1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минимальная ночью +4 +9ºС, максимальная днем +8 +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8-19 апре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5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4</w:t>
            </w:r>
            <w:r>
              <w:rPr>
                <w:sz w:val="26"/>
                <w:szCs w:val="26"/>
              </w:rPr>
              <w:t xml:space="preserve"> небольшая облачност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9.04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60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4</w:t>
            </w:r>
            <w:r>
              <w:rPr>
                <w:sz w:val="26"/>
                <w:szCs w:val="26"/>
              </w:rPr>
              <w:t xml:space="preserve"> без осадков, ночью и утром местами слабый туман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9.04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4</w:t>
            </w:r>
            <w:r>
              <w:rPr>
                <w:sz w:val="26"/>
                <w:szCs w:val="26"/>
              </w:rPr>
              <w:t xml:space="preserve"> неустойчивый 3-8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9.04</w:t>
            </w:r>
            <w:r>
              <w:rPr>
                <w:sz w:val="26"/>
                <w:szCs w:val="26"/>
              </w:rPr>
              <w:t xml:space="preserve"> восточный 4-9 м/с, днем порывы до 14 м/с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4</w:t>
            </w:r>
            <w:r>
              <w:rPr>
                <w:sz w:val="26"/>
                <w:szCs w:val="26"/>
              </w:rPr>
              <w:t xml:space="preserve"> минимальная ночью -2 +3ºС, максимальная днем +8 +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9.04</w:t>
            </w:r>
            <w:r>
              <w:rPr>
                <w:sz w:val="26"/>
                <w:szCs w:val="26"/>
              </w:rPr>
              <w:t xml:space="preserve"> минимальная ночью -1, +4ºС, максимальная днем +11 +1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по востоку до +1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-22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.04</w:t>
            </w:r>
            <w:r>
              <w:rPr>
                <w:sz w:val="26"/>
                <w:szCs w:val="26"/>
              </w:rPr>
              <w:t xml:space="preserve">  на большей части дожди, местами сильные дожди, в отдельных районах по востоку возможны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1.04</w:t>
            </w:r>
            <w:r>
              <w:rPr>
                <w:sz w:val="26"/>
                <w:szCs w:val="26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2.04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10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востоку до </w:t>
            </w:r>
            <w:r>
              <w:rPr>
                <w:color w:val="FF0000"/>
                <w:sz w:val="26"/>
                <w:szCs w:val="26"/>
              </w:rPr>
              <w:t>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1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5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2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115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9 апре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0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9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5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70 </w:t>
            </w:r>
            <w:r>
              <w:rPr>
                <w:sz w:val="26"/>
                <w:szCs w:val="26"/>
              </w:rPr>
              <w:t xml:space="preserve">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11 см</w:t>
            </w:r>
            <w:r>
              <w:rPr>
                <w:sz w:val="26"/>
                <w:szCs w:val="26"/>
                <w:lang w:val="be-BY"/>
              </w:rPr>
              <w:t xml:space="preserve"> (1983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bmp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46:00Z</dcterms:created>
  <dc:creator>Отдел агрометобслуживания</dc:creator>
  <dc:description/>
  <cp:keywords/>
  <dc:language>en-US</dc:language>
  <cp:lastModifiedBy>Admin</cp:lastModifiedBy>
  <cp:lastPrinted>2012-04-16T12:34:00Z</cp:lastPrinted>
  <dcterms:modified xsi:type="dcterms:W3CDTF">2012-04-16T12:46:00Z</dcterms:modified>
  <cp:revision>2</cp:revision>
  <dc:subject/>
  <dc:title> </dc:title>
</cp:coreProperties>
</file>